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335626268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61610146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942348888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006289520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